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Ostraha fotbalového stadionu Za Lužánkami, Brno - k.ú. Ponava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ANO/NE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V ………….…………. dne:</w:t>
        <w:tab/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podpis oprávněné osoby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06:00Z</dcterms:created>
  <dc:creator>Hanka</dc:creator>
  <dc:description/>
  <cp:keywords/>
  <dc:language>en-US</dc:language>
  <cp:lastModifiedBy>Smolíková Miroslava (MMB_OSM)</cp:lastModifiedBy>
  <cp:lastPrinted>2024-02-14T07:42:00Z</cp:lastPrinted>
  <dcterms:modified xsi:type="dcterms:W3CDTF">2026-02-02T06:16:00Z</dcterms:modified>
  <cp:revision>4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